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              </w:t>
      </w:r>
      <w:r>
        <w:rPr>
          <w:b/>
          <w:sz w:val="20"/>
          <w:szCs w:val="20"/>
          <w:lang w:val="en-US"/>
        </w:rPr>
        <w:t>Olympic Games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Multi-Medalists of </w:t>
      </w:r>
      <w:r>
        <w:rPr>
          <w:b/>
          <w:sz w:val="20"/>
          <w:szCs w:val="20"/>
          <w:lang w:val="en-US"/>
        </w:rPr>
        <w:t>Czech Republic</w:t>
      </w:r>
      <w:r>
        <w:rPr>
          <w:sz w:val="20"/>
          <w:szCs w:val="20"/>
          <w:lang w:val="en-US"/>
        </w:rPr>
        <w:t xml:space="preserve"> at the Olympic Games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 Republic at the Olympic Games 1996-2012 for MEN / WOME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edalist of Czech Republic at the Youth Olympic Games 2010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ulti-Medalists of Czech Republic at the Olympic Games by Disciplin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 Republic at the Olympic Games for MEN PISTOL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 Republic at the Olympic Games for MEN RUNNING TARGE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 Republic at the Olympic Games for MEN SHOTGU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 Republic at the Olympic Games for WOMEN PISTOL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 Republic at the Olympic Games for WOMEN RIFL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esults of Czech Republic shooters at the Olympic Games 1996-2012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ulti-Participation of Czech Republic at the Olympic Games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edals of the Czech Republic shooters 1993-2015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hooters of Czech Republic with Records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Shooters of Czech Republic with Olympic Records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Shooters of Czech Republic with World Records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 xml:space="preserve">Shooters of Czech Republic with Junior World Records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=========================================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     </w:t>
      </w:r>
      <w:r>
        <w:rPr>
          <w:b/>
          <w:sz w:val="20"/>
          <w:szCs w:val="20"/>
          <w:lang w:val="en-US"/>
        </w:rPr>
        <w:t>World Championships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ulti-Medalists of Czech Republic at the World Championships by EVEN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ulti-Medalists of Czech Republic at the World Championships for ME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 Republic at the World Championships for MEN individual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 Republic at the World Championships for MEN individual / team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ulti-Medalists of Czech Republic at the World Championships for WOME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 Republic at the World Championships for WOMEN individual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 Republic at the World Championships for WOMEN individual / team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ulti-Medalists of Czech Republic at the World Championships by Disciplin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 Republic at the World Championships for MEN individual PISTOL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 Republic at the World Championships for MEN individual RIFL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 Republic at the World Championships for MEN individual RUNNING TARGE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 Republic at the World Championships for MEN individual SHOTGU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 Republic at the World Championships for WOMEN individual PISTOL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 Republic at the World Championships for WOMEN individual RIFL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======================================================================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    </w:t>
      </w:r>
      <w:r>
        <w:rPr>
          <w:b/>
          <w:sz w:val="20"/>
          <w:szCs w:val="20"/>
          <w:lang w:val="en-US"/>
        </w:rPr>
        <w:t>World Championships JUNIOR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ulti-Medalists of Czech Republic at the World Championships for MEN JUNIOR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 Republic at the World Championships for MEN JUNIOR individual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 Republic at the World Championships for MEN JUNIOR individual / team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ulti-Medalists of Czech Republic at the World Championships for WOMEN JUNIOR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 Republic at the World Championships for WOMEN JUNIOR individual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 Republic at the World Championships for WOMEN JUNIOR individual / team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ulti-Medalists of Czech Republic at the World Championships for JUNIOR by Disciplin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 Republic at the World Championships for MEN JUNIOR individual PISTOL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 Republic at the World Championships for MEN JUNIOR individual RIFL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 Republic at the World Championships for MEN JUNIOR individual RUNNING TARGE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 Republic at the World Championships for MEN JUNIOR individual SHOTGU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 Republic at the World Championships for WOMEN JUNIOR individual RIFL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 Republic at the World Championships for WOMEN JUNIOR individual SHOTGU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         </w:t>
      </w:r>
      <w:r>
        <w:rPr>
          <w:b/>
          <w:sz w:val="20"/>
          <w:szCs w:val="20"/>
          <w:lang w:val="en-US"/>
        </w:rPr>
        <w:t>World Cup Finals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ulti-Medalists of Czech Republic at the World Cup Finals by EVEN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ulti-Medalists of Czech Republic at the World Cup Finals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 Republic at the World Cup Finals for ME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 Republic at the World Cup Finals for WOME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ulti-Medalists of Czech Republic at the World Cup Finals by Disciplin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 Republic at the World Cup Finals for MEN PISTOL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 Republic at the World Cup Finals for MEN RIFL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 Republic at the World Cup Finals for MEN RUNNING TARGE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 Republic at the World Cup Finals for MEN SHOTGU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 Republic at the World Cup Finals for WOMEN PISTOL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 Republic at the World Cup Finals for WOMEN RIFL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===========================================================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                     </w:t>
      </w:r>
      <w:r>
        <w:rPr>
          <w:b/>
          <w:sz w:val="20"/>
          <w:szCs w:val="20"/>
          <w:lang w:val="en-US"/>
        </w:rPr>
        <w:t>World Cups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ulti-Medalists of Czech Republic at the World Cups by EVEN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ulti-Medalists of Czech Republic at the World Cups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ulti-Medalists of Czech Republic at the World Cups for ME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ulti-Medalists of Czech Republic at the World Cups for WOME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ulti-Medalists of Czech Republic at the World Cups by Disciplin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 Republic at the World Cups for MEN PISTOL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 Republic at the World Cups for MEN RIFL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 Republic at the World Cups for MEN RUNNING TARGE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 Republic at the World Cups for MEN SHOTGU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 Republic at the World Cups for WOMEN PISTOL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 Republic at the World Cups for WOMEN RIFL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=======================================================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 </w:t>
      </w:r>
      <w:r>
        <w:rPr>
          <w:b/>
          <w:sz w:val="20"/>
          <w:szCs w:val="20"/>
          <w:lang w:val="en-US"/>
        </w:rPr>
        <w:t>European Championships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ulti-Medalists of Czech Republic at the European Championships by EVEN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ulti-Medalists of Czech Republic at the European Championships for ME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 Republic at the European Championships for MEN individual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 Republic at the European Championships for MEN individual / team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ulti-Medalists of Czech Republic at the European Championships for WOME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 Republic at the European Championships for WOMEN individual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 Republic at the European Championships for WOMEN individual / team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ulti-Medalists of Czech Republic at the European Championships by Disciplin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 Republic at the European Championships for MEN individual PISTOL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 Republic at the European Championships for MEN individual RIFL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 Republic at the European Championships for MEN individual RUNNING TARGE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 Republic at the European Championships for MEN individual SHOTGU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 Republic at the European Championships for WOMEN individual PISTOL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 Republic at the European Championships for WOMEN individual RIFL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========================================================================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             </w:t>
      </w:r>
      <w:r>
        <w:rPr>
          <w:b/>
          <w:sz w:val="20"/>
          <w:szCs w:val="20"/>
          <w:lang w:val="en-US"/>
        </w:rPr>
        <w:t>European Championships JUNIOR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ulti-Medalists of Czech Republic at the European Championships for MEN JUNIOR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 Republic at the European Championships for MEN JUNIOR individual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 Republic at the European Championships for MEN JUNIOR individual / team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ulti-Medalists of Czech Republic at the European Championships for WOMEN JUNIOR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 Republic at the European Championships for WOMEN JUNIOR individual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 Republic at the European Championships for WOMEN JUNIOR individual / team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ulti-Medalists of Czech Republic at the European Championships for JUNIOR by Disciplin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 Republic at the European Championships for MEN JUNIOR individual PISTOL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 Republic at the European Championships for MEN JUNIOR individual RIFL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 Republic at the European Championships for MEN JUNIOR individual RUNNING TARGE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 Republic at the European Championships for MEN JUNIOR individual SHOTGU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 Republic at the European Championships for WOMEN JUNIOR individual PISTOL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 Republic at the European Championships for WOMEN JUNIOR individual RIFL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 Republic at the European Championships for WOMEN JUNIOR individual SHOTGUN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of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7T11:23:00Z</dcterms:created>
  <dc:creator>Georgi</dc:creator>
  <dc:description/>
  <dc:language>en-US</dc:language>
  <cp:lastModifiedBy>Georgi</cp:lastModifiedBy>
  <dcterms:modified xsi:type="dcterms:W3CDTF">2016-02-07T11:27:00Z</dcterms:modified>
  <cp:revision>1</cp:revision>
  <dc:subject/>
  <dc:title>              Olympic Games</dc:title>
</cp:coreProperties>
</file>